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1188849370"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1621768211"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1641005481"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2099444551"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322882613"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